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união 18/12/09</w:t>
      </w:r>
    </w:p>
    <w:p>
      <w:pPr>
        <w:pStyle w:val="Normal"/>
        <w:jc w:val="center"/>
        <w:rPr/>
      </w:pPr>
      <w:r>
        <w:rPr/>
        <w:t>Empresa/comunid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Estratégia de aproximação com o setor privad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omprometer as empresas no plano e nos APL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Grupos da sociedade civil desorganizados (mito para os mercados institucionais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Grupos organizados pelo setor empresarial (setor privado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riação do GT (sugerido pela AB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s para as empresa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Logística (escoamento da produção) –</w:t>
      </w:r>
      <w:r>
        <w:rPr>
          <w:color w:val="800000"/>
        </w:rPr>
        <w:t xml:space="preserve"> como usar a Conab para garantir escoamento e estoque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Estabelecimento do preço (PGPM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Rastreabilidade e imagem (selo???, conj. de critérios, indicadores, aliança,...) (selo da sociobiodiversidade (atrelado aos biomas), Agricultura Familiar (selo de identificação e não de certificação)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Acesso ao recurso genético (nem falar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r a estratégia para setor empresaria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omo atrair os setor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omo materializar o selo ou outra garant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Em maio, na câmara, pactuar acordo para apresentar em junho na feira da agricultura familia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Programa brasileiro de rotulagem (MAPA e MDI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Orgânicos (MAPA, MM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Selo Agricultura Familiar (MD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Certificação participativa (GT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Biotrade (UNTAC, GTZ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CNS, MIQCB,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I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Um selo que o governo assume o pacto de que os produtos são da sociobiodiversidade e plano de melhoria. Lançar o selo ou aliança com as empresas para ju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/01/10 – Estratégi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Enviar informativos para ETOS e Empres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R (Padrão/Selo, Praça da Sociobiodiversidade, Sistema de Informaçã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Participação em feiras (quais???):</w:t>
      </w:r>
    </w:p>
    <w:p>
      <w:pPr>
        <w:pStyle w:val="Normal"/>
        <w:jc w:val="both"/>
        <w:rPr/>
      </w:pPr>
      <w:r>
        <w:rPr/>
        <w:t>BioBrazil</w:t>
      </w:r>
    </w:p>
    <w:p>
      <w:pPr>
        <w:pStyle w:val="Normal"/>
        <w:jc w:val="both"/>
        <w:rPr/>
      </w:pPr>
      <w:r>
        <w:rPr/>
        <w:t>Agricultura Familiar (junho - Brasília)</w:t>
      </w:r>
    </w:p>
    <w:p>
      <w:pPr>
        <w:pStyle w:val="Normal"/>
        <w:jc w:val="both"/>
        <w:rPr/>
      </w:pPr>
      <w:r>
        <w:rPr/>
        <w:t>Biofac/Exposustentat (outubro - São Paulo)</w:t>
      </w:r>
    </w:p>
    <w:p>
      <w:pPr>
        <w:pStyle w:val="Normal"/>
        <w:jc w:val="both"/>
        <w:rPr/>
      </w:pPr>
      <w:r>
        <w:rPr/>
        <w:t>Feira na Alemanha (16 a 20 fevereiro - 201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Estudo de mercados para os produtos da sociobiodiversidad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Implementar casos de PSEs nos APLs apoiado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riação de uma equipe de apoio (incubação????) aos empreendimentos comunitários para garantir a inserção dos produtos no mercado (Plano de negócio, contatos – abertura de negócios, contratos, capacitações, marketing, preparação dos produtos para o mercado, acompanhamento na praça, ...apoio a criação de redes ou corretoras). O grupo poderia ser formado pelos facilitadores das cadeias e consultores específicos (ex: sala caatinga/cerrado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alendário 2010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510"/>
        <w:gridCol w:w="540"/>
        <w:gridCol w:w="510"/>
        <w:gridCol w:w="480"/>
        <w:gridCol w:w="525"/>
        <w:gridCol w:w="480"/>
        <w:gridCol w:w="540"/>
        <w:gridCol w:w="510"/>
        <w:gridCol w:w="495"/>
        <w:gridCol w:w="465"/>
        <w:gridCol w:w="495"/>
        <w:gridCol w:w="517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tividades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ev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r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br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i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ju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jul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go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t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out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ov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dez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TOR facilitadores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TOR selo/praça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Definir a estratégia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Definir a praça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eira BioBrazil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eira Agric. Familiar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eira Biofac/Exposustentat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eira Internacional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Equipe de apoio aos empreend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Implementar PSEs nos APLs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Proposta de sel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presentação do sel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riação GT dos empresários????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1:45Z</dcterms:created>
  <dc:creator>MMA MMA</dc:creator>
  <dc:description/>
  <dc:language>en-US</dc:language>
  <cp:lastModifiedBy/>
  <cp:lastPrinted>2010-01-19T11:01:00Z</cp:lastPrinted>
  <cp:revision>0</cp:revision>
  <dc:subject/>
  <dc:title/>
</cp:coreProperties>
</file>